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st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a list of routines currently recognized by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listcommand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utines are listed, one screen at a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