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ets simulation to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= 0.000000 ; step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reset routine returns the simulation state to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 (e.g., the simulation time is set back to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s each enabled element with the RESET ac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m to place themselves back in the init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.  You should reset the simulation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ready to start a new simulation run, o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ng new elements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nitial state of one element depends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of another element, you may need to call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for specific elements in the proper order --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gives no control over the order in which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SET, and the simulator does not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cies.  (In most cases, you can issue tw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,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stance, the object which computes the Nernst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 requires ionic concentrations. The initi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 relies on the initial ionic concentration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which compute the ionic concentrations mus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elements which compute the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librium potentials.  An example is given in nern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up to you to determine whether reset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.  Also, you should make sure that any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document the conditions under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