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5046407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2152824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6269863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9615669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5880816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2300612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706109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0816231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