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7260487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0331587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0882334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