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72601388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51327207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65842124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43695307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622800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9887180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90854928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64949643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7994841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44007713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73614420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934566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37515163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52438584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28269318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41323733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9051812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45721244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06717517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5267112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69843558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03114278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5600366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5014344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29308687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72712095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81890423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3546363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8078082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46412833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87115176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77621458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83525177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53053772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89997039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62359674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56421731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9077734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04293913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98684410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06787532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8636449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