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6240006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8524375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1182431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8272698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507506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3750838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3213899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1183720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102214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7497542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6682579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4787649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