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5207052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6245396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0987414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0252431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3193051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1773213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7083377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9338457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0290865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7404772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8492214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9614290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725265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3100875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1840677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4077532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0389983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2923641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5723983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5403810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8865418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2479621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421942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0893274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9530749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9899275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