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40117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011705"/>
      <w:bookmarkStart w:id="1" w:name="__Fieldmark__0_31640117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640117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64011705"/>
      <w:bookmarkStart w:id="3" w:name="__Fieldmark__1_31640117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