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6967361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28075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0377366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2277222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9750304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8898375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2709990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1994409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2229922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266409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06085482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5148805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11590574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5732562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3607886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4877103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3253766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8837284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4169930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7396691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0598440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0245402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1345184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9057031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1070273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1616916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3485045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9680498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5880601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9863930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7449495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9684793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9763942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3535793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34817900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0349513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6238071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5277839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9454095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52818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3382567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6740174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