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9166402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758516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220394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0591478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0056025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542601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1367994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1360909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046960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9065724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3574330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6352777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