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3696373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7411334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6610081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8633931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1101015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9719430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929154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3068234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7661596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937997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7117256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3437298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0756880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7464665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937873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8951908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4731784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1449538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6886302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0070490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6737374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3746826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3405769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8625119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6319552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3474758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