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508142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5081429"/>
      <w:bookmarkStart w:id="1" w:name="__Fieldmark__0_210508142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10508142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105081429"/>
      <w:bookmarkStart w:id="3" w:name="__Fieldmark__1_210508142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