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242312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9000611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2675141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330062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8365205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428937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2238668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7264342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2629517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7065440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9621100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7589210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946265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6678276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455793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291873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9609446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5154822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7504978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4654850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4269315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01353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247999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7528117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4695777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400003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8874366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9161681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93758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11960864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1539003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7988358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5080709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546296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5740225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5622646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6901351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8252986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5534412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8596134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3263970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81975949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