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770679723"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64653711"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1265402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042517708"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415701859"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869282721"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30663702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85882472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394739334"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39577895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856815520"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593842669"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