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5058248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4372431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9954302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644924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3806283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0614899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9036619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1987341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0129540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9475822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9700850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3717277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072070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4978047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2589534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5914319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3663857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1351099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7079858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4202539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7348227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8850403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5387238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5165203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5208531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4557802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