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833548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8335487"/>
      <w:bookmarkStart w:id="1" w:name="__Fieldmark__0_12083354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0833548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08335487"/>
      <w:bookmarkStart w:id="3" w:name="__Fieldmark__1_120833548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