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3549182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1110680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7621393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7802219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1020903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9042876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0659801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1934564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960975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6115424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3228102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1889397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4323029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0124920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3639240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3757696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7892983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1536371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1582518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02586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2283717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0155674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002288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36927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2174634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5977331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3711512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313952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0522316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9669278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7473259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4123215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0751009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6863324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4994066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2583829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9839329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657024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216697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6571682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4796457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7834694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