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681290060"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336999037"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371916809"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670038147"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2145252727"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228244967"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403426546"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6963414"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801884262"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4538818"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248077894"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032348181"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