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544912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0433946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6769515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0836927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2688971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2896417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3924675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1187040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482484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5851469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2581920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78237090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706726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7166090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3031974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0113904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375724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1980540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587534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2567999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316459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147233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5989722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4660426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5115183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3446684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