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tex(1)                                                            chkt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tex - finds typographic errors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h#hk#kt#te#ex#x   _#[_#-_#h_#i_#q_#r_#W_#]  _#[_#-_#v_#[_#0_#-_#._#._#._#]_#]  _#[_#-_#l  _#&lt;_#r_#c_#f_#i_#l_#e_#&gt;_#]  _#[_#-_#[_#w_#e_#m_#n_#]  _#&lt;_#[_#1_#-_#4_#2_#]_#|_#a_#l_#l_#&gt;_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[_#-_#d_#[_#0_#-_#._#._#._#]_#] _#[_#-_#p _#&lt;_#n_#a_#m_#e_#&gt;_#] _#[_#-_#o _#&lt;_#o_#u_#t_#f_#i_#l_#e_#&gt;_#] _#[_#-_#[_#b_#t_#x_#g_#I_#]_#[_#0_#|_#1_#]_#] f#fi#il#le#e1#1 f#fi#il#le#e2#2  .#..#.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h_#k_#t_#e_#x finds typographic errors in _#L_#a_#T_#e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 -#--#-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-#--#-l#li#ic#ce#en#n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-#--#-l#lo#oc#ca#al#lr#r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local .chktexrc formatted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-#--#-d#de#eb#bu#u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information. Give i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-#--#-r#re#e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setting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ing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-#--#-w#wa#ar#rn#n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msg # given a warning and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-#--#-e#er#rr#ro#or#r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msg # given an error and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 -#--#-m#ms#sg#g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msg # given a message and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 -#--#-n#no#ow#wa#ar#r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tes msg #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contro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-#--#-v#ve#er#rb#bo#os#si#it#t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 errors   are   displayed.   Default  1,  0=Less,  2=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=la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-#--#-p#pi#ip#pe#ev#ve#er#r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errors are displayed when stdout != tty.   Defaul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-#--#-s#sp#pl#li#it#tc#ch#ha#a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used to split fields when doing -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-#--#-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 error repor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q#q -#--#-q#qu#ui#i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ts up about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 -#--#-p#ps#se#eu#ud#do#o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-name when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 -#--#-f#fo#or#rm#ma#a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to us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switches (1 -&gt; enables / 0 -&gt; disab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-#--#-b#ba#ac#ck#ku#u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 -#--#-w#wi#ip#pe#ev#ve#er#r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contents of `b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 -#--#-g#gl#lo#ob#ba#al#lr#r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global .chktex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-#--#-i#in#np#pu#ut#t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in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 -#--#-h#he#ea#ad#de#er#re#er#r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errors found in front of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-#--#-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no LaTeX files are specified on the command line, we w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in.   For explanation of warning/error messages, please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document /usr/share/doc/chktex/ChkTeX.dvi.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I#IS#ST#TR#RI#IB#B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 Jens T. Berger Thiele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terms of the _#G_#N_#U _#G_#e_#n_#e_#r_#a_#l _#P_#u_#b_#l_#i_#c _#L_#i_#c_#e_#n_#s_#e as publish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istributed in the hope that it  will  be  usefu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I#IT#TH#HO#OU#UT#T  A#AN#NY#Y  W#WA#AR#RR#RA#AN#NT#TY#Y;#;  without  even  the  implied  warranty  of M#ME#ER#R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H#HA#AN#NT#TA#AB#BI#IL#LI#IT#TY#Y or F#FI#IT#TN#NE#ES#SS#S F#FO#OR#R A#A P#PA#AR#RT#TI#IC#CU#UL#LA#AR#R P#PU#UR#RP#PO#OS#SE#E.#.  See the _#G_#N_#U  _#G_#e_#n_#e_#r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u_#b_#l_#i_#c _#L_#i_#c_#e_#n_#s_#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received a copy of the G#GN#NU#U G#Ge#en#ne#er#ra#al#l P#Pu#ub#bl#li#ic#c L#Li#ic#ce#en#ns#se#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program; if not, write to the _#F_#r_#e_#e _#S_#o_#f_#t_#w_#a_#r_#e _#F_#o_#u_#n_#d_#a_#t_#i_#o_#n_#, _#I_#n_#c_#.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nvironment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ns T. Berger Thielemann, _#&lt;_#j_#e_#n_#s_#t_#h_#i_#@_#i_#f_#i_#._#u_#i_#o_#._#n_#o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  manual    page    was   cobbled   together   by   Clint  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hizo@debian.org&gt;,  based  on  the  output  of  "chktex  --help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web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w#we#eb#b(#(1#1)#),#, c#ch#hk#kw#we#eb#b(#(1#1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Edition                     March 30, 2001                       chktex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