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115686353"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459100522"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261440907"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6591161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