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the clause in which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reated any choicepoints since it was started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u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4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/3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handled by the ISO predicates catch/3 and throw/1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created after the matching catch/3 to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alter the behaviour on some pre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Prolog will generate an \except{esistence_error} exce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t should instantiate the last argum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const{fail} to tell Prolog to fail the predicat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e exception handler has define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