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8429742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6735819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0003613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9423078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9477508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1010833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2657388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8538010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6890269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8732122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8370769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042446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4024651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6384124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1662937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5680104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6497982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4250179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4531883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2738514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2031631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9788646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5579527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7591969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5294816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