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18952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122101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289665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708304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6534099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962704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50774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133425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04112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26854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5774831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35839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763915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345143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22125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242989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92005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12223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288101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556215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44215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3604378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