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0999285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518404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49318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55742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7570523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0393868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