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062920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18084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300754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372917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660731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