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355340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03249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69131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34795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269116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046371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229849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