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27551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5342143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8405795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