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1857741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5291357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0329972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