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21688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26512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67508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74798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30343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09528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67233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452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