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25183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70080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70767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20050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