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41486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76269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76754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75646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72459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4045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47662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79207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