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31956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88460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50902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56276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