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558985478"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672589904"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736137378"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477602379"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443044461"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65585701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52190814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914688977"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