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706250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213419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802108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751584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