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277070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5205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123732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054703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091071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47949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75040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32196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423839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955128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03835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771034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43929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78646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87728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21363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08560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127615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18212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79272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50390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278031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45734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86735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403894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