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5726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13039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40507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20063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73567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50568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67547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56197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39131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12205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1739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27830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05790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3432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02768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55593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49655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85404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2974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36439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916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77967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