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59088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12182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09566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