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9753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84169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60953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68006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96106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605481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