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390354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078920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804316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525388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403759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