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303882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150811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081639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0924917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64160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959815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764728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