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1524278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1832274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8462984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