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66154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66361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19198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18343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54650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26195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387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53582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572105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16790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91334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25987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39183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07356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7442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57840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96112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39287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564240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54087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8910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05989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76151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52115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26781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