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310276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522656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967471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157251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6641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351610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641127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07127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163040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94764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10586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2025302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796242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347297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365634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196836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097016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866071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312498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909053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79016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33567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