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69653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93615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44961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00549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51019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23728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