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65355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18036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98228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78051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32729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