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77951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32672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86817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07467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97101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71444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8346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