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09246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029400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08090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21451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21117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3103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3039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903718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37439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682907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26792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68853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35106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58355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72767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41516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855397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36505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05977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30111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99156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49393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73977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73068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81923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