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515093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77594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85664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461901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64926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93967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480633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962711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347764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771348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30778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85970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145595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654286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672925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448760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4258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18770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92773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33102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24309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6869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