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34620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95176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66297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